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12597409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внесення змін до Програми </w:t>
            </w:r>
            <w:bookmarkStart w:id="0" w:name="_Hlk184649861"/>
            <w:r>
              <w:rPr>
                <w:b w:val="false"/>
                <w:bCs w:val="false"/>
                <w:sz w:val="26"/>
                <w:szCs w:val="26"/>
              </w:rPr>
              <w:t>розвитку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омунального підприємства  «Саврань» </w:t>
            </w:r>
            <w:bookmarkEnd w:id="0"/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Одес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бласті на 2024-2026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еруючись статтями 26,59 Закону України «Про місцеве самоврядування в Україні», розглянувши   клопотання начальника КП «САВРАНЬ»  Юрія ДЯЧЕНКА від 09.12.2024 року  щодо внесення змін до Програми розвитку комунального підприємства  «Саврань» на 2024-2026 роки, враховуючи висновки та рекомендації  постійних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 w:val="26"/>
          <w:szCs w:val="26"/>
          <w:lang w:val="uk-UA"/>
        </w:rPr>
        <w:t xml:space="preserve"> від 17.12.2024        № 50/6, </w:t>
      </w:r>
      <w:r>
        <w:rPr>
          <w:b w:val="false"/>
          <w:bCs w:val="false"/>
          <w:sz w:val="26"/>
          <w:szCs w:val="26"/>
        </w:rPr>
        <w:t>з метою  забезпечення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абезпечення фінансової підтримки та сталого розвитку </w:t>
      </w:r>
      <w:r>
        <w:rPr>
          <w:b w:val="false"/>
          <w:bCs w:val="false"/>
          <w:sz w:val="26"/>
          <w:szCs w:val="26"/>
          <w:lang w:val="uk-UA"/>
        </w:rPr>
        <w:t>підприємства</w:t>
      </w:r>
      <w:r>
        <w:rPr>
          <w:b w:val="false"/>
          <w:bCs w:val="false"/>
          <w:sz w:val="26"/>
          <w:szCs w:val="26"/>
        </w:rPr>
        <w:t>, селищна рад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нести зміни до Програми розвитку комунального підприємства  «САВРАНЬ» Савранської селищної ради Одеської області на 2024-2026 роки, затвердженої рішенням  селищної ради від  21грудня 2023 року  № 2514</w:t>
      </w:r>
      <w:r>
        <w:rPr>
          <w:b w:val="false"/>
          <w:bCs w:val="false"/>
          <w:sz w:val="26"/>
          <w:szCs w:val="26"/>
          <w:lang w:val="uk-UA"/>
        </w:rPr>
        <w:t>,</w:t>
      </w:r>
      <w:r>
        <w:rPr>
          <w:b w:val="false"/>
          <w:bCs w:val="false"/>
          <w:sz w:val="26"/>
          <w:szCs w:val="26"/>
        </w:rPr>
        <w:t xml:space="preserve"> виклавши заходи щодо реалізації Програми в новій редакції(  додаються)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інансовому відділу селищної ради (Алла КОЛЕБЛЮК) при формуванні селищного бюджету та при внесені змін до нього передбачити кошти на фінансування заходів Програми у межах наявного фінансового ресурс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за виконанням даного рішення покласти на постійну комісію селищної ради з питань </w:t>
      </w:r>
      <w:bookmarkStart w:id="1" w:name="_Hlk184652171"/>
      <w:r>
        <w:rPr>
          <w:b w:val="false"/>
          <w:bCs w:val="false"/>
          <w:sz w:val="26"/>
          <w:szCs w:val="26"/>
        </w:rPr>
        <w:t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  <w:bookmarkEnd w:id="1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09:00Z</dcterms:modified>
  <cp:revision>2</cp:revision>
  <dc:subject/>
  <dc:title/>
</cp:coreProperties>
</file>