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90507315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несення змін до </w:t>
            </w:r>
            <w:r>
              <w:rPr>
                <w:b w:val="false"/>
                <w:bCs w:val="false"/>
                <w:sz w:val="26"/>
                <w:szCs w:val="26"/>
              </w:rPr>
              <w:t>Програми підготовки та підтрим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  <w:r>
              <w:rPr>
                <w:b w:val="false"/>
                <w:bCs w:val="false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sz w:val="26"/>
                <w:szCs w:val="26"/>
              </w:rPr>
              <w:t xml:space="preserve"> роки»  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Courier New"/>
          <w:b/>
          <w:bCs/>
          <w:color w:val="FF0000"/>
          <w:sz w:val="26"/>
          <w:szCs w:val="26"/>
        </w:rPr>
        <w:t xml:space="preserve">    </w:t>
      </w:r>
      <w:r>
        <w:rPr>
          <w:b/>
          <w:bCs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, «Про Збройні сили України»,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враховуючи клопотання  Шостого відділу Подільського РТЦК та СП №1 від 10.12.2024 року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сновки та рекомендації постійної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 xml:space="preserve">1. Внести зміни в додаток «Напрями діяльності та заходи» Програми підготовки територіальної оборони Савранської селищної територіальної громади та підготовки населення до участі  у русі національного спротиву на 2022-2024 роки, згідно затвердженого рішення селищної ради від 24.02.2022 року №1844-VІІІ, а саме доповнити його пунктом 4. «Придбання господарських товарів та канцелярського приладдя для Шостого відділу Подільського РТЦК та СП» (додається)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2. Фінансовому відділу селищної ради  (Колеблюк А.Ф.) забезпечити фінансування заходів, передбачених Програмо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3</w:t>
      </w:r>
      <w:r>
        <w:rPr>
          <w:b w:val="false"/>
          <w:bCs w:val="false"/>
          <w:sz w:val="26"/>
          <w:szCs w:val="26"/>
          <w:lang w:val="uk-UA"/>
        </w:rPr>
        <w:t>. Контроль за виконання даного рішення покласти на постійну 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6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9:00Z</dcterms:modified>
  <cp:revision>2</cp:revision>
  <dc:subject/>
  <dc:title/>
</cp:coreProperties>
</file>