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Додаток №</w:t>
      </w:r>
      <w:r>
        <w:rPr>
          <w:lang w:val="en-US"/>
        </w:rPr>
        <w:t>7</w:t>
      </w:r>
      <w:r>
        <w:rPr/>
        <w:t xml:space="preserve"> </w:t>
      </w:r>
    </w:p>
    <w:p>
      <w:pPr>
        <w:pStyle w:val="Style13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до рішення Савранської селищної ради</w:t>
      </w:r>
    </w:p>
    <w:p>
      <w:pPr>
        <w:pStyle w:val="Style13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від 19 грудня 2024 року № 2926-</w:t>
      </w:r>
      <w:r>
        <w:rPr>
          <w:lang w:val="en-US"/>
        </w:rPr>
        <w:t>VIII</w:t>
      </w:r>
    </w:p>
    <w:p>
      <w:pPr>
        <w:pStyle w:val="Style13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18"/>
          <w:szCs w:val="18"/>
          <w:lang w:val="uk-UA"/>
        </w:rPr>
        <w:t xml:space="preserve">                           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5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вранська селищна ра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95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8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цивільного захисту техногенної та пожежної безпеки на 2022 – 2026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30.11.2021 р. №15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3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дійснення заходів по реалізації проектів на виконання Державної цільової соціальної програми «Молодь Україн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діяльності призовної дільниці в ході проведення заходів та підготовки молоді до військової служби під час приписки, призову на строкову та військову службу за контрактом, в ході проведення призову військовозобов’язаних та резервістів, які виконують обов’язки служби у військовому резерві та навчальні збори або по мобілізації на території Савранської селищної ради 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8.02.2021 р. №176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5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7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ші програми в сфері сільського господарс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bookmarkStart w:id="0" w:name="_Hlk152852143"/>
            <w:r>
              <w:rPr>
                <w:bCs/>
                <w:sz w:val="28"/>
                <w:szCs w:val="28"/>
                <w:lang w:val="uk-UA"/>
              </w:rPr>
              <w:t xml:space="preserve">Програма з локалізації та ліквідації амброзії полинолистної на території Савранської селищної територіальної громади Одеської області </w:t>
            </w:r>
            <w:bookmarkEnd w:id="0"/>
            <w:r>
              <w:rPr>
                <w:bCs/>
                <w:sz w:val="28"/>
                <w:szCs w:val="28"/>
                <w:lang w:val="uk-UA"/>
              </w:rPr>
              <w:t>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4.06.2021 р. №55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ind w:left="316" w:hanging="3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6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рганізація благоустрою населених пункті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КП «Саврань» Савранської селищної ради Одеської області на 2024 – 2026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12.2023 р. №25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8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ші заходи громадського порядку та безпе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ліцейський офіцер громади  Савранської селищ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є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8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оди та роботи з територіальної оборон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грама підготовки територіальної оборони Савранської селищної територіальної громади та підготовки населення до участі у русі національного спроти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проє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45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45775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Багатопрофільна стаціонарна медична допомога населенню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НП «Савранська лікарня» Савранської селищної ради Одеської області на 2021 – 2023 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11.2023 р. №242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745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745775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ий Центр первинної медико – санітарної допомог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70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7078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1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омунального некомерційного підприємства «Савранський Центр первинної медико – санітарної допомоги» Савранської селищної ради Одеської області на 2024 – 2026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04.2021 р. №313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70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7078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освіти, молоді і спор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982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982225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61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9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ші програми та заходи у сфері осві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плексна програма розвитку освіти Савра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єкт ріш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982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982225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соціального захисту населення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соціального захисту населення та соціальної підтримки громадян Савранської селищ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є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З «Центр культури, дозвілля і туризму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14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в галузі культури й мистец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>Програма розвитку культури та туризму на території Савранської селищної ради на 2021 – 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єкт ріш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761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761505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/>
      </w:pPr>
      <w:r>
        <w:rPr>
          <w:sz w:val="28"/>
          <w:szCs w:val="28"/>
          <w:lang w:val="uk-UA"/>
        </w:rPr>
        <w:t xml:space="preserve">Секретар селищної ради </w:t>
        <w:tab/>
        <w:tab/>
        <w:tab/>
        <w:tab/>
        <w:tab/>
        <w:tab/>
        <w:tab/>
        <w:tab/>
        <w:t xml:space="preserve">                                  </w:t>
        <w:tab/>
        <w:t>Олег ЖИРУН</w:t>
      </w:r>
    </w:p>
    <w:sectPr>
      <w:type w:val="nextPage"/>
      <w:pgSz w:orient="landscape" w:w="16838" w:h="11906"/>
      <w:pgMar w:left="992" w:right="709" w:gutter="0" w:header="0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17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4-12-23T07:17:00Z</dcterms:modified>
  <cp:revision>2</cp:revision>
  <dc:subject/>
  <dc:title>Додаток № 7</dc:title>
</cp:coreProperties>
</file>