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382749920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3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6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6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19 грудня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4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6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6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92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6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6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Про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несення змін до </w:t>
            </w:r>
            <w:r>
              <w:rPr>
                <w:b w:val="false"/>
                <w:bCs w:val="false"/>
                <w:sz w:val="26"/>
                <w:szCs w:val="26"/>
              </w:rPr>
              <w:t>Програми підготовки та підтримки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територіальної оборони, Збройних Сил України та місцевого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населення до участі  у русі національного спротиву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в Савранській селищній територіальній громаді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</w:rPr>
              <w:t>на 202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2</w:t>
            </w:r>
            <w:r>
              <w:rPr>
                <w:b w:val="false"/>
                <w:bCs w:val="false"/>
                <w:sz w:val="26"/>
                <w:szCs w:val="26"/>
              </w:rPr>
              <w:t>-202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4</w:t>
            </w:r>
            <w:r>
              <w:rPr>
                <w:b w:val="false"/>
                <w:bCs w:val="false"/>
                <w:sz w:val="26"/>
                <w:szCs w:val="26"/>
              </w:rPr>
              <w:t xml:space="preserve"> роки»  </w:t>
            </w:r>
          </w:p>
        </w:tc>
        <w:tc>
          <w:tcPr>
            <w:tcW w:w="3127" w:type="dxa"/>
            <w:tcBorders/>
          </w:tcPr>
          <w:p>
            <w:pPr>
              <w:pStyle w:val="Style16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eastAsia="Courier New"/>
          <w:b/>
          <w:bCs/>
          <w:color w:val="FF0000"/>
          <w:sz w:val="26"/>
          <w:szCs w:val="26"/>
        </w:rPr>
        <w:t xml:space="preserve">    </w:t>
      </w:r>
      <w:r>
        <w:rPr>
          <w:b/>
          <w:bCs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Відповідно до статті 25, пункту 22 статті 26 Закону України «Про місцеве самоврядування в Україні», законів України «Про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uk-UA"/>
        </w:rPr>
        <w:t>Національну гвардію України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», «Про Збройні сили України», з метою додаткового матеріально-технічного забезпечення частин Збройних сил України, інших військових формувань та установ, об’єднань добровольців, які борються за нашу країну, враховуючи клопотання  Шостого відділу Подільського РТЦК та СП №1 від 10.12.2024 року,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висновки та рекомендації постійної комісії </w:t>
      </w:r>
      <w:r>
        <w:rPr>
          <w:rFonts w:cs="Times New Roman" w:ascii="Times New Roman" w:hAnsi="Times New Roman"/>
          <w:sz w:val="26"/>
          <w:szCs w:val="26"/>
          <w:lang w:val="uk-UA"/>
        </w:rPr>
        <w:t>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17.12.2024 № 50/3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, селищна рада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Style2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ВИРІШИЛА: 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  <w:t xml:space="preserve">1. Внести зміни в додаток «Напрями діяльності та заходи» Програми підготовки територіальної оборони Савранської селищної територіальної громади та підготовки населення до участі  у русі національного спротиву на 2022-2024 роки, згідно затвердженого рішення селищної ради від 24.02.2022 року №1844-VІІІ, а саме доповнити його пунктом 4. «Придбання господарських товарів та канцелярського приладдя для Шостого відділу Подільського РТЦК та СП» (додається). 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rFonts w:eastAsia="Calibri"/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  <w:tab/>
        <w:t>2. Фінансовому відділу селищної ради  (Колеблюк А.Ф.) забезпечити фінансування заходів, передбачених Програмою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  <w:tab/>
        <w:t>3</w:t>
      </w:r>
      <w:r>
        <w:rPr>
          <w:b w:val="false"/>
          <w:bCs w:val="false"/>
          <w:sz w:val="26"/>
          <w:szCs w:val="26"/>
          <w:lang w:val="uk-UA"/>
        </w:rPr>
        <w:t>. Контроль за виконання даного рішення покласти на постійну 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6"/>
          <w:szCs w:val="26"/>
          <w:lang w:val="uk-UA"/>
        </w:rPr>
      </w:pPr>
      <w:r>
        <w:rPr>
          <w:b w:val="false"/>
          <w:bCs w:val="false"/>
          <w:color w:val="000000"/>
          <w:sz w:val="26"/>
          <w:szCs w:val="26"/>
          <w:lang w:val="uk-UA"/>
        </w:rPr>
      </w:r>
    </w:p>
    <w:p>
      <w:pPr>
        <w:pStyle w:val="Style16"/>
        <w:ind w:firstLine="708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p>
      <w:pPr>
        <w:pStyle w:val="Style16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3" w:type="dxa"/>
            <w:tcBorders/>
          </w:tcPr>
          <w:p>
            <w:pPr>
              <w:pStyle w:val="Style16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6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9"/>
        <w:ind w:left="0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b w:val="false"/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1:49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0T11:49:00Z</dcterms:modified>
  <cp:revision>2</cp:revision>
  <dc:subject/>
  <dc:title/>
</cp:coreProperties>
</file>